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Water Oak is a deciduous tree with brown and dark grey bark. Its leaves are dark green spoon-shaped.  The leaves turn yellow in the fall. As an average growing Oak, it can reach up to 80 feet tall and 55 feet across. The Water Oak, as its name implies requires much more water than the average Oak, but can withstand minor flooding.  The Water Oak needs full sun exposure and cannot tolerate alkaline in the so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15:00Z</dcterms:created>
  <dc:creator>James Edelen</dc:creator>
  <dc:description/>
  <cp:keywords/>
  <dc:language>en-US</dc:language>
  <cp:lastModifiedBy>James Edelen</cp:lastModifiedBy>
  <dcterms:modified xsi:type="dcterms:W3CDTF">2004-09-24T18:20:00Z</dcterms:modified>
  <cp:revision>1</cp:revision>
  <dc:subject/>
  <dc:title>The Water Oak is a deciduous tree with brown and dark grey bark</dc:title>
</cp:coreProperties>
</file>