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6120" w:leader="none"/>
        </w:tabs>
        <w:spacing w:before="0" w:after="280"/>
        <w:rPr/>
      </w:pPr>
      <w:r>
        <w:rPr/>
        <w:t xml:space="preserve">The Needlepoint Holly can easily reach 10 feet tall and 12 feet wide. Know as </w:t>
      </w:r>
      <w:r>
        <w:rPr>
          <w:rStyle w:val="Emphasis"/>
        </w:rPr>
        <w:t>Ilex cornuta</w:t>
      </w:r>
      <w:r>
        <w:rPr/>
        <w:t xml:space="preserve"> in Latin, the 'Needlepoint' is very similar in looks similar to other Hollys but grows slightly taller. It has glossy dark green leaves with prickly points on the end of those leaves. Like other Hollies, it produces red berries and looks very festive around the holidays.  The Needlepoint Holly requires partial sun exposure and moderate wat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8:27:00Z</dcterms:created>
  <dc:creator>James Edelen</dc:creator>
  <dc:description/>
  <cp:keywords/>
  <dc:language>en-US</dc:language>
  <cp:lastModifiedBy>James Edelen</cp:lastModifiedBy>
  <dcterms:modified xsi:type="dcterms:W3CDTF">2004-09-24T18:27:00Z</dcterms:modified>
  <cp:revision>2</cp:revision>
  <dc:subject/>
  <dc:title>The Water Oak is a broadly conical, deciduous tree with smooth brown then dark grey bark</dc:title>
</cp:coreProperties>
</file>